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6433127"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3239242"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